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0946051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0730957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