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80921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99435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77929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89095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