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97188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74616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449831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08645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