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7188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8421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96880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00457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