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56948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43679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82437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56642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