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readme that is usable for simple ReST builders like git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now contains hardwired links to readthedocs or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(and thus readthedocs) sees, via the aiocoap_index.py sphin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ed version where all the static links to readthedoc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hinx-internal directives and properly resolved in the lo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module documentati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similar to sphinx-apidoc's output are built by the sphin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_index.py in the doc/module/ directory. sphinx-apidoc is not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need to be invoked outside of sphinx (which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readthedocs), and because some customization is done (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ap.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acks, suggestions for cleaner solutions that keep the git tr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d file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the default output format, but man pages can also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python3 -m sphinx -b man doc/ build/sphinx/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