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918491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9184919"/>
      <w:bookmarkStart w:id="1" w:name="__Fieldmark__0_41918491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