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333183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33318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33318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33318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33318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33318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33318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33318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33318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