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63740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63740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63740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63740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63740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63740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637405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63740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63740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637405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63740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63740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63740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63740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6374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63740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63740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63740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63740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63740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63740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63740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63740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6374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6374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6374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6374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6374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6374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6374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6374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6374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6374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63740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63740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6374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6374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63740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63740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