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77664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7766414"/>
            <w:bookmarkStart w:id="1" w:name="__Fieldmark__0_18577664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