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11322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80619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13213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