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0223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34462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26619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