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07278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03841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47071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